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75. Cobertura geográf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2      42%     53%   74%    67%    40%    29%    4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72      58%     47%   26%    33%    60%    71%    6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76. Otros idiom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80      96%     80%   74%    90%    91%    95%    97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4       4%     20%   26%    10%     9%     5%     3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j. Es posible acceder por medio de un dispositiv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óvil a los contenidos del sitio WEB que han si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riorizados por la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14      75%     87%  100%   100%    80%    81%    7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4      19%     13%    -      -     17%    19%    2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7       5%      -     -      -      3%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721    721      13    19     21     33     19    610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7d. Al gestionar un trámite o servicio en línea, se inform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os plazos para obtener la respuesta mediante cualquier mecanism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omo por ejemplo: aviso durante la gestión, correo electrónico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ensaje al móvi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6      24%     23%   42%    48%    12%    21%    23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534      74%     77%   58%    52%    88%    74%    75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1%      -     -      -      -      5%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721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Tiempo al aire del sitio Web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6      49%     53%   68%    81%    63%    57%    4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18      51%     47%   32%    19%    37%    43%    5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Número de caídas de las soluciones tecnológicas que apoyan los tramites y/o servicios que se prestan por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79      47%     47%   68%    81%    60%    48%    4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35      53%     53%   32%    19%    40%    52%    5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romedio de tiempo de respuesta del sitio Web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87      48%     47%   68%    81%    63%    48%    45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27      52%     53%   32%    19%    37%    52%    5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Secciones vínculos/enlaces en funcionamiento del sitio Web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18      51%     47%   68%    81%    63%    57%    4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96      49%     53%   32%    19%    37%    43%    5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Las visitas de las págin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42      54%     47%   68%    81%    69%    67%    5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72      46%     53%   32%    19%    31%    33%    4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Las visitas clasificadas por domin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85      47%     47%   68%    81%    63%    52%    45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29      53%     53%   32%    19%    37%    48%    5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Las visitas clasificadas por país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84      47%     47%   68%    81%    66%    52%    4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30      53%     53%   32%    19%    34%    48%    5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Los días, semanas y meses en que se producen las visit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5      49%     47%   68%    81%    63%    52%    4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19      51%     53%   32%    19%    37%    48%    5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1. ¿La entidad hace seguimiento y acompañamiento,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enta con mecanismos para monitorear el desempeño  y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os siguientes asp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El origen de los enlaces a través de los cuales se llega al sitio web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5      49%     47%   68%    81%    60%    52%    4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19      51%     53%   32%    19%    40%    48%    5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689    689      15    19     21     31     19    578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Tiempo al aire del sitio Web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79      55%     47%   68%    81%    68%    53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10      45%     53%   32%    19%    32%    47%    4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689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672    672      14    19     21     30     17    565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Número de caídas de las soluciones tecnológica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oyan los tramites y/o servicios que se prestan por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72      55%     50%   68%    81%    70%    53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0      45%     50%   32%    19%    30%    47%    4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672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680    680      14    19     21     31     17    572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romedio de tiempo de respuesta del sitio Web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76      55%     50%   68%    81%    68%    53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4      45%     50%   32%    19%    32%    47%    4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680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711    711      14    19     21     31     19    601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Secciones vínculos/enlaces en funcionamiento del sitio Web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83      54%     50%   68%    81%    68%    47%    5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28      46%     50%   32%    19%    32%    53%    4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711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735    735      14    19     21     33     21    621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Las visitas de las págin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4      54%     50%   68%    81%    70%    52%    51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41      46%     50%   32%    19%    30%    48%    4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73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678    678      14    19     21     31     18    569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Las visitas clasificadas por domin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77      56%     50%   68%    81%    71%    50%    5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1      44%     50%   32%    19%    29%    50%    4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678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677    677      14    19     21     32     18    567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Las visitas clasificadas por país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74      55%     50%   68%    81%    72%    50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3      45%     50%   32%    19%    28%    50%    4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67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UTILIDADES WEB (Monitoreo del desempeño y uso)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688    688      14    19     21     31     18    579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Los días, semanas y meses en que se producen las visit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80      55%     50%   68%    81%    71%    50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8      45%     50%   32%    19%    29%    50%    4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688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TILIDADES WEB (Monitoreo del desempeño y uso)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688    688      14    19     21     30     18    580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2. La entidad presenta los resultados arrojados d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y monitoreo realizado  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El origen de los enlaces a través de los cuales se llega al sitio web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77      55%     50%   68%    81%    70%    50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11      45%     50%   32%    19%    30%    50%    4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688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2. La entidad se encuentra vinculada o realizó el proceso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apacitación del SECOP (Sistema Electrónico para la Contrat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59      44%     47%   37%    52%    57%    48%    43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96      49%     53%   53%    43%    37%    48%    49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6       6%      -    11%     5%     6%     5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3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3. La entidad utiliza sistemas tecnológicos para repor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contable, financiera y de contratación (P.E., SIIF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IGOB, CHIP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26      65%     93%   74%    48%    69%    71%    6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5      34%      7%   26%    52%    31%    29%    3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9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* 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95    295       6     8     12     17      9    240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5. Cuantos... tiene la entidad que sean susceptibles de estar en líne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]                                           8.55   8.55   24.17 25.50  21.42   8.41  11.22   6.48    39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12     12      24    32     14      9      9      7       4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10     3      6      1      1      1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99     99      70    99     44     36     30     50       9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31    131       4     6      5      6      4    105   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7. De esos cuantos LEER OPCIONES. están totalmente en líne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]                                           2.76   2.76   10.25  2.33   2.00   3.17   3.00   2.50     4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3      3      11     2      1      2      3      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1     1      1      1      1      1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26     26      26     5      4      6      7     17        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1    171       5     5      9      9      6    135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6. De esos cuantos LEER OPCIONES. están parcialmente en líne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TRAMITES]                                           3.75   3.75   17.80  2.60   8.11   2.67   2.67   2.90    17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6      6      25     3     11      2      3      3       1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2     1      2      1      1      1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60     60      60     8     36      6      7     20       3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95    295       6     8     12     17      9    240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5. Cuantos... tiene la entidad que sean susceptibles de estar en líne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SERVICIOS]                                          6.83   6.83   13.50 29.43  17.00   3.75   7.40   4.88    56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13     13      14    33     17      3      5      8       5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1     1      1      1      3      1       1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99     99      40    99     45     10     15     99       97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24    124       4     4      8      6      -    101   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7. De esos cuantos LEER OPCIONES. están totalmente en líne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SERVICIOS]                                          2.08   2.08    3.50  2.50   1.63   2.17      -   2.04     2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2      2       4     2      1      2      -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1     1      1      1      -      1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10     10      10     5      5      5      -     10        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31    131       3     2      8      7      1    108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6. De esos cuantos LEER OPCIONES. están parcialmente en líne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SERVICIOS]                                          2.92   2.92    3.33  5.50   4.38   1.71   1.00   2.60    16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5      5       2     6      4      1      -      5       2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1     1      1      1      1      1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50     50       5    10     13      5      1     50       3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721    721      13    19     21     33     19    610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7c. Existe y funciona una opción para consultar y hac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al estado de todos los trámites y/o servicio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 pueden realizar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6      26%     23%   32%    38%    18%    32%    25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524      73%     77%   68%    62%    82%    68%    73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*       -     -      -      - 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721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8. Se aplica el estampado de fecha y hora a los product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mites o servicio en los cuales la oficina jurídica indic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ertinencia del mism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4      24%     20%   26%    33%    14%    33%    23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20      76%     80%   74%    67%    86%    67%    77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9. La entidad cuenta con mecanismos del pago en línea de 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enos un trámite o servicios que así lo requieren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6       8%     27%   26%    19%    11%    10%     6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748      92%     73%   74%    81%    89%    90%    94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2. De los tramites o servicios que presta la entidad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lguno de ellos requiere el uso de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quier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Firma electrón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6      24%      7%   11%    24%    17%    24%    25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18      76%     93%   89%    76%    83%    76%    75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96    196       1     2      5      6      5    174        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3. La  ha utiliz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tiliz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Firma electrón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1      82%    100%  100%   100%    67%    80%    8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5      18%      -     -      -     33%    20%    1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96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2. De los tramites o servicios que presta la entidad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lguno de ellos requiere el uso de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quier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Firma  digit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92      11%      -     -     19%    14%    10%    1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722      89%    100%  100%    81%    86%    90%    8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92     92       -     -      4      5      2     81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3. La  ha utiliz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tiliz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Firma  digit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9      64%      -     -    100%    60%    50%    6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3      36%      -     -      -     40%    50%    3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92     100%      -     -    100%   100%   100%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La entidad cuenta con  mecanismos para medir la satisfacción por parte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iudadanos y/o empresas que utilizan los diferentes medios o canale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GOBIERNO EN LÍNEA) cuand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Realizan tramites u obtienen serv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6      20%      7%   11%    24%    17%    14%    2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35      78%     93%   89%    76%    80%    86%    7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 1%      -     -      -      3%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*       -     -      -      - 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66    166       1     2      5      6      3    149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Existe resultado de la última medición realizada este año para medir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grado de satisfacción cuando se realizan tramites u obtienen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6      82%    100%  100%   100%    83%    67%    8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7      16%      -     -      -     17%    33%    1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66     100%    100%  100%   100%   100%   100%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74    174       2     6      7      4      4    149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Existe resultado de la última medición realizada este año del uso de trámites y/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6      78%    100%  100%    86%    50%    75%    7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9      17%      -     -     14%    25%    25%    1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4%      -     -      -     25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7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La entidad ha definido políticas de seguridad informática como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respaldo, controles de acceso a sistemas de información, manejo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versionamiento, entre otr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5      24%     20%   21%    43%    17%    33%    2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02      74%     80%   79%    57%    83%    67%    7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MITES EN LI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9      22%     40%   42%    43%    14%    33%    20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35      78%     60%   58%    57%    86%    67%    80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RVICIOS EN LI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7      22%     40%   37%    48%    14%    19%    20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37      78%     60%   63%    52%    86%    81%    80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ONITOREO A LA GESTION DE TRAMITES Y SERVICIOS EN LI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6      17%     13%   32%    29%     6%    14%    1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78      83%     87%   68%    71%    94%    86%    8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814    814      15    19     21     35     21    697        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La entidad cuenta con  mecanismos para medir el uso por parte de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y/o empresas que utilizan los diferentes medios o canale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GOBIERNO EN LÍNEA) cuand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Realizan tramites u obtienen serv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4      21%     13%   32%    33%    11%    19%    2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26      77%     87%   68%    67%    86%    81%    77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2       1%      -     -      -      3%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*       -     -      -      - 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81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3:08:00Z</dcterms:created>
  <dc:creator>scordoba</dc:creator>
  <dc:description/>
  <cp:keywords/>
  <dc:language>en-US</dc:language>
  <cp:lastModifiedBy> </cp:lastModifiedBy>
  <dcterms:modified xsi:type="dcterms:W3CDTF">2012-03-05T19:16:00Z</dcterms:modified>
  <cp:revision>4</cp:revision>
  <dc:subject/>
  <dc:title>                                                            ==================================================================</dc:title>
</cp:coreProperties>
</file>